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get /users/bart/helios/letters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elios Support for the Synerg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n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art Veer, 25.1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justifi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access the Synoptics Synergy bo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s. The document consists of three parts :the synserv.ex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lib.c interface library; and the low-level protoco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ibrary and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serv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serv.exe program is a special version of the Helios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running on the host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the place of server.exe in the standard Heli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ual facilities it provides a /synergy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ccessed by the interface library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y board. The synergy board can only be accesse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in the server configuration file specifying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nergy board and the file to be used when boo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ypical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ergy_base = 0x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ergy_file = synergy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justifi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the board is located at address 0x2e0 in the P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ddress, and that the file synergy.cod contains the cod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ynoptics which run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serv program does not boot up the board automatical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irable at times to reboot the transputer net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the synergy board. However, the synergy board can be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call in the interface library, or by some other program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serv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serv.exe program provides an additional Helios ser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nergy, which may be accessed by programs running in the trans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he protocols understood by this server are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the server may be accessed directly by appl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facilitate programming an interface library is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he same facilities as the standard synergy.c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Synoptics, plus so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written in C and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cation software is also written in C. However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lled by any other language obeying the Helio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e.g. Fortran, and you are referr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etails of how to access C routines from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routines provided are described below. All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to indicate failure and non-zero to indicate suc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are defined in the header file syndef.h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#included in application sources. Note that most of the routin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provided by Synoptics, and the reader is re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tics software 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the first library routine call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nitiali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Tid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when the application finishes. It ti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BootBoar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reboot the synergy board wit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ynergy_file option in the serv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Resta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execute the restart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Vector(int x_off, int y_off, int width, int operand, int op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executes a vector operation. The oper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p_LowerByte, op_UpperByte, or op_EntireWord. The op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op_plus, op_minus, op_and, op_xor, op_times, op_di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_put, op_get, op_swap, op_remap, or op_copy. The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advance using a syn_WriteBuffer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Scalar(int x_off, int y_off, int width, int height, in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code, in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executes a scalar operation on the window spec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hould be one of op_LowerByte etc. as before, 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e of op_plu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Statistics(int x_off, int y_off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erand, int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executes a gather-statistics command on the 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reads the results, and stores these results in the buff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ffer should be an array of at least 10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Histogram(int x_off, int y_off, int width, int height, in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executes a histogram command on the synergy board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to the buffer specified. This buffer should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56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Convolution(int x_off, int y_off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tch_size, int type, int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erforms a convolution. The patch-size should be 3, 5, 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and the buffer should be an appropriately-sized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Zoom(int x_off1, int y_off1, int width1, int height1, int x_off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_off2, int width2, int height2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nterpolates from one window to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LoadInputLUT(int lut, int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loads the input lookup table. The lut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-3, and the buffer should contain the 256 integ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LoadOutputLUT(int luts, int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loads the output lookup table. If bit 3 of the lu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hen the buffer should contain 256 integers to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guns. If bit 3 is not set then bits 0, 1, and 2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(s) of the red, green or blue guns will be loaded, a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256, 512 or 768 integer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LoadOverlayLUT(int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loads the overlay lookup table. The buffer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RedefineCharacter(int ch, int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be used to redefine a character. The ch argu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be redefined and should be in the range 0-25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hould contain 8 integers defining the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String(int x_off, int y_off, int plane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some text at the location specifi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lane in overlay memory. The text consists of a C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 number of bytes terminated by a single '\0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CopyBlock(int x_off, int y_off, int plane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erforms the Synergy copyblock operation which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Scroll(int x_off, int y_off, int plane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_lines, 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crolls a window within overlay memory by y_lines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eared pixels with the valu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Wipe(int x_off, int y_off, int plane, int width, int height, 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a window within overlay memory to the valu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Point(int x_off, int y_off, int plane, 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a pixel in overlay memory to a particu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Line(int x_off, int y_off, int plane, int x1_off, int y1_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a line within overlay memory between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StartTVGra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uses the framestore to start digiti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ignal. The status of the grab may be inspected by a syn_Read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nd the grab should be terminated by a syn_StopTVGrab() c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execute any other commands on the synerg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StopTVGra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erminates a TV g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TVFilter(int x_off, int y_off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ame_delay, int A_coef, int B_co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uses the framestore to start digiti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channel using the filter parameters specified.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may be inspected by a syn_ReadStatus() call, and the gra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syn_FilterStop() call before attempting to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on the synerg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ReinitTV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SetTVReplication(int display_base, int y_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SetSlowScanFilterCoef(int a_coef, int b_co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SetFilterMode(int movie, int sequence, int lut, in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SetFilterType(int ignored_pixel, int ignored_line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TVFormatSelect(in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ntrol the various TV and fil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FilterStart(int x_off, int y_off, int width, int heigh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commence filtering the slow scan input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ter may be inspected may the syn_ReadStatus() cal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must be terminated by a syn_FilterStop() call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ny other command on the synerg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FilterSto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stop filtering the slow sca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CopyVideoMemory(int x_off, int y_off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1_off, int y1_off, int src_type, int des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copy a block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PhotoOutput(int x_off, int y_off, int width, int height, int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output a window to the slow-sc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Execute(int cod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be used to execute a command on the synergy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should be one of com_Restart etc, as defin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def.h . This command code should be followed by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quired. Note that if the command involves reading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buffer, this must be done explici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_ReadBuffer() and syn_WriteBuffer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ReadStatus(int amount, int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be used to read the specified number of integ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ergy board's status buffer and store them in the buff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ReadBuffer(int amount, int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be used to read the current values held in the 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video buffer. The specified number of integer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buff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WriteBuffer(int amount, int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be used to write some data to the synergy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uffer. The specified number of integer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WriteVideo(int first_line, int no_lines, int operand,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used to transfer a large amount of data from trans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the synergy board's video memory. The first_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ffset of the first scan line, in the range 0-51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an lines is specified by the second argument.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hould be one of op_LowerByte, op_UpperByte, or op_Entire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specifies the address of the buffer in trans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nd is lower or upper byte the buffer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768 * no_lines) bytes, otherwise the buffer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768 * no_lines) short 16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yn_ReadVideo(int first_line, int no_lines, int operand,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inverse of syn_WriteVideo()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 large amount of data from synergy board video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-Serv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ynergy device is a standard Helios server obeying the Gener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Hence an application opens a stream to the server,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s, seeks within the stream to move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stream when finished. The various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nergy board's memory are mapped onto different posi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ynergy serv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00000 : the comm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000000 : the statu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000000 : the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000000 : video memory treated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0000000 : video memory, top by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0000000 : video memory, bottom by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syn_LoadInputLUT() call in the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lls syn_WriteBuffer() to transfer the lookup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buffer, and syn_WriteBuffer() performs a file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x20000000 and then writes 256 words at that offse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seek request and hence knows that the next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video buffer, and when it receives the write requ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he data to the video buffer. The syn_LoadInputLUT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s syn_Execute(), which seeks to offset 0x00000000 and th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sisting of the command and its arguments. The synergy serv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rite to offset 0x00000000 is actually a request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o it checks that the synergy board is able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.e. that it is not busy scanning, interrupts the board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it should execute the command, and then waits for the 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or writing to video memory is similar. The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the appropriate offset within the server.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eeds to write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deo memory starting at scan line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to write to the top_byte only, then the library s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0x40000000 + (10 * 768)) and writes (20 &amp; 768)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s responsible for transferring this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its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s intelligent enough to be able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ommands and scanning commands. Hence it will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ning command to finish, and it will not allow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ther than stop-scanning whilst a scan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is a typical example program running on the trans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tarts the board, assumed to be booted already, reads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held in the top byte of video memory, rotates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egrees within transputer memory, and writes it back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Synergy Interface Test Program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Copyright (C) 1989, Perihelion Software Ltd.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All Rights Reserved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Author : BLV, 13.1.89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heli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yn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q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ilwith(a) { fprintf(stderr, a); return(1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YTE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start, *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(buffer = malloc(512 * 768)) eq (BYTE *) NULL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with("Failed to allocate buffer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yn_In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with("Failed to initialise interface library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yn_Restar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with("Failed to restart board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Reading pictur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yn_ReadVideo(0, 512, op_UpperByte, buff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with("Failed to read video memory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Picture read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= buffer; end = (buffer + (768 * 512)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(768 * 256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emp = *start; *start++ = *end; *end-- = temp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Picture invert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yn_WriteVideo(0, 512, op_UpperByte, buff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with("Failed to write video memory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Picture written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yn_Tid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with("Failed to tidy interface library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Success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