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few notes describing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amples are in .LKO files, and corresponding sources in .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INC files.  A batch file exercising most of them is in RUN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is directory will help the newcomer to occam 2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. They are intended primarily to be read and plagia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.OCC may be compiled and run, and will copy tex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DIN.OCC is an SC module which may be compiled for use by INOUT2 OR LEC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UT2.OCC is a simple text copying program calling R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L.OCC, CONVUL.OCC and CALLCUL comprise a 3-modul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OC25_38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.OCC introduces some of the new occam 2.5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OCC, EXAMPLE2.OCC and EXAMPLE3.OCC are simple examp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arallelism. Each may be compiled and run and accept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from standard input terminated by a '#'.  The simp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or input/output of numbers are provi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_BASIC.OCC, NR_PIPE.OCC and NR_BPASS.OCC are simple exercis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32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do study the source. They all use a simple I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finite loops and so will always deadlock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postmortem dump features of the locator. Tr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ing of IOSERVER to eliminate the dead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SP.OCC, LECTROOM.OCC and LECT5 comprise the Lecture room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INMOS Transputer Development System.  As before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 is to include examples of most of the features of the oc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version here has been adapted to use most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am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and linked version is supplied as LECT5.LKO. This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LECT5.LKO &lt;BCS.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ecompiled from the sour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M.OCC provides an alternative way to feed a sequence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ectur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OCC is the occam source of a cut-down version of the error loca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386.OCC is the source of a simple text formatter for the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r PC has such a printer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JUST386.LKO \GNU\OC\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accept HP PCL, try editing out all use of "\jus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before running JUST386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JUST386 require library code to be recompiled and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to give the user confidence that the PC implementation of occ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one which can be used in earnest for seriou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occam toolset has also successfully recompiled the INMOS TD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s of this have been made available by INMOS in the HENS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experiment with this substantia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