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ists all the procedures in user-callable libra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mpatibility with INMOS occam tool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referred to INMOS documentation for full descrip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Some documentation is also available in the HENSA archive at UK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jb1@ukc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: conver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OOLTOSTRING(INT len,[]BYTE string,VAL BOOL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HEX16TOSTRING(INT len,[]BYTE string,VAL INT16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HEX32TOSTRING(INT len,[]BYTE string,VAL INT32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HEX64TOSTRING(INT len,[]BYTE string,VAL INT64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HEXTOSTRING(INT len,[]BYTE string,VAL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T16TOSTRING(INT len,[]BYTE string,VAL INT16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T32TOSTRING(INT len,[]BYTE string,VAL INT32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T64TOSTRING(INT len,[]BYTE string,VAL INT64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TTOSTRING(INT len,[]BYTE string,VAL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32TOSTRING(INT len,[]BYTE string,VAL REAL32 X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64TOSTRING(INT len,[]BYTE string,VAL REAL64 X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BOOL(BOOL Error,BOOL b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HEX(BOOL Error,INT n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HEX16(BOOL Error,INT16 n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HEX32(BOOL Error,INT32 n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HEX64(BOOL Error,INT64 n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INT(BOOL Error,INT n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INT16(BOOL Error,INT16 n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INT32(BOOL Error,INT32 n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INT64(BOOL Error,INT64 n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REAL32(BOOL Error,REAL32 X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INGTOREAL64(BOOL Error,REAL64 X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: strin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char(INT len,[]BYTE str,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hex.int(INT len,[]BYTE str,VAL INT number,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hex.int64(INT len,[]BYTE str,VAL INT64 number,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int(INT len,[]BYTE str,VAL INT number,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int64(INT len,[]BYTE str,VAL INT64 number,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real32(INT len,[]BYTE str,VAL REAL32 numbe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real32(INT len,[]BYTE str,VAL REAL32 numbe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real64(INT len,[]BYTE str,VAL REAL64 numbe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real64(INT len,[]BYTE str,VAL REAL64 numbe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end.text(INT len,[]BYTE str,VAL []BYT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char.pos(VAL BYTE search,VAL 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compare.strings(VAL []BYTE str1,VAL []BYTE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lete.string(INT len,[]BYTE str,VAL INT start,VAL 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not.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eqstr(VAL []BYTE s1,VAL []BYTE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nsert.string(VAL []BYTE new.str,INT len,[]BYTE str,VAL INT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not.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digit(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hex.digit(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id.char(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in.range(VAL BYTE char,VAL BYTE bottom,VAL BYT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lower(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is.upper(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next.int.from.line(VAL []BYTE line,INT ptr,INT number,BOOL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next.word.from.line(VAL []BYTE line,INT ptr,INT len,[]BYT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BYTE FUNCTION search.match(VAL []BYTE possibles,VAL 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BYTE FUNCTION search.no.match(VAL []BYTE possibles,VAL 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.shift([]BYTE str,VAL INT start,VAL INT len,VAL IN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not.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string.pos(VAL []BYTE search,VAL 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o.lower.case(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o.upper.case(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: snglmat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COS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COS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LOG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LOG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LOG10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LOG10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SI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SI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TA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TA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TAN2(VAL REAL32 U,VAL REAL32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ATAN2(VAL REAL32 U,VAL REAL32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COS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COS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COSH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COSH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EXP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EXP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POWER(VAL REAL32 Base.r,VAL REAL32 Expn.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POWER(VAL REAL32 Base.r,VAL REAL32 Expn.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,INT32 FUNCTION RAN(VAL INT32 Seed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,INT32 FUNCTION RAN(VAL INT32 Seed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SI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SI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SINH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SINH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TA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TAN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TANH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TANH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exp%O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FUNCTION exp%O(VAL REAL3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: dblmat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COS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COS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LOG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LOG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LOG10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LOG10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SI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SI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TA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TA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TAN2(VAL REAL64 U,VAL REAL64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ATAN2(VAL REAL64 U,VAL REAL64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COS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COS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COSH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COSH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EXP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EXP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POWER(VAL REAL64 Base.r,VAL REAL64 Expn.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POWER(VAL REAL64 Base.r,VAL REAL64 Expn.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,INT64 FUNCTION DRAN(VAL INT64 DSee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,INT64 FUNCTION DRAN(VAL INT64 DSeed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ReducedASin%O(VAL REAL64 X,VAL REAL64 XSq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SI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SI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SINH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SINH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TA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TAN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TANH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TANH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exp%O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64 FUNCTION Dexp%O(VAL REAL6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: cr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CRCFROMLSB(VAL []BYTE Inpu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PolynomialGenerator,VAL INT Old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CRCFROMMSB(VAL []BYTE Input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PolynomialGenerator,VAL INT Old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: hosti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ask(CHAN OF SP fs,CHAN OF SP ts,VAL []BYT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replies,VAL BOOL display.possible.replies,VAL BOOL echo.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ply.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buffer(CHAN OF SP fs,CHAN OF SP ts,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close(CHAN OF SP fs,CHAN OF SP ts,VAL 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commandline(CHAN OF SP fs,CHAN OF SP ts,VAL BYTE all,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string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core(CHAN OF SP fs,CHAN OF SP ts,VAL INT32 offset,INT bytes.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data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date.to.ascii(VAL [6]INT date,VAL BOOL long.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 days.first,[19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eof(CHAN OF SP fs,CHAN OF SP ts,VAL 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exit(CHAN OF SP fs,CHAN OF SP ts,VAL INT32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error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error.no,INT length,[]BYTE messag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lush(CHAN OF SP fs,CHAN OF SP ts,VAL 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char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YTE char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hex.int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hex.int32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32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hex.int64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64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int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int32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32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int64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64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nl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real32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AL32 r,VAL INT Ip,VAL INT Dp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real32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AL32 r,VAL INT Ip,VAL INT Dp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real64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AL64 r,VAL INT Ip,VAL INT Dp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real64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AL64 r,VAL INT Ip,VAL INT Dp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string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string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string.nl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string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getenv(CHAN OF SP fs,CHAN OF SP ts,VAL []BYTE name,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valu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getkey(CHAN OF SP fs,CHAN OF SP ts,BYTE key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gets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ytes.read,[]BYTE data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multiplexor(CHAN OF SP fs,CHAN OF SP ts,[]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pen(CHAN OF SP fs,CHAN OF SP ts,VAL []BYTE name,VAL BY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YTE mode,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pen.temp(CHAN OF SP fs,CHAN OF SP ts,VAL BY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BYTE filename,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verlapped.buffe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SP from.user,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verlapped.multiplexo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from.user,[]CHAN OF SP to.user,CHAN OF BOOL st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IN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verlapped.pri.multiplexo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from.user,[]CHAN OF SP to.user,CHAN OF BOOL st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IN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arse.command.line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[]BYTE option.strings,VAL []INT option.parameters.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OOL option.exists,[][2]INT option.parameters,INT error.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ollkey(CHAN OF SP fs,CHAN OF SP ts,BYTE key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open.read(CHAN OF SP fs,CHAN OF SP ts,VAL []BYT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path.variable.name,VAL BYTE open.type,INT full.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full.name,INT32 stream.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ri.multiplexo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from.user,[]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uts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data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ytes.read,[]BYT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any.int(CHAN OF SP fs,CHAN OF SP ts,INT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hex.int(CHAN OF SP fs,CHAN OF SP ts,INT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hex.int32(CHAN OF SP fs,CHAN OF SP ts,INT32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hex.int64(CHAN OF SP fs,CHAN OF SP ts,INT64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int(CHAN OF SP fs,CHAN OF SP ts,INT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int32(CHAN OF SP fs,CHAN OF SP ts,INT32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int64(CHAN OF SP fs,CHAN OF SP ts,INT64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line(CHAN OF SP fs,CHAN OF SP ts,INT len,[]BY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real32(CHAN OF SP fs,CHAN OF SP ts,REAL32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real32(CHAN OF SP fs,CHAN OF SP ts,REAL32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real64(CHAN OF SP fs,CHAN OF SP ts,REAL64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real64(CHAN OF SP fs,CHAN OF SP ts,REAL64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line(CHAN OF SP fs,CHAN OF SP ts,INT len,[]BY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move(CHAN OF SP fs,CHAN OF SP ts,VAL []BYTE nam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name(CHAN OF SP fs,CHAN OF SP ts,VAL []BYTE ol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newnam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eek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32 offset,VAL INT32 origin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ystem(CHAN OF SP fs,CHAN OF SP ts,VAL []BY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status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ell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position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est.exists(CHAN OF SP fs,CHAN OF SP ts,VAL []BYT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ime(CHAN OF SP fs,CHAN OF SP ts,INT32 localtime,INT32 UTC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ime.to.ascii(VAL INT32 time,VAL BOOL long.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 days.first,[19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ime.to.date(VAL INT32 input.time,[6]I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oday.ascii(CHAN OF SP fs,CHAN OF SP ts,VAL BOOL long.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 days.first,[19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oday.date(CHAN OF SP fs,CHAN OF SP ts,[6]I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version(CHAN OF SP fs,CHAN OF SP ts,BYTE version,BY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s,BYT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data,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char(CHAN OF SP fs,CHAN OF SP ts,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hex.int(CHAN OF SP fs,CHAN OF SP ts,VAL IN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hex.int32(CHAN OF SP fs,CHAN OF SP ts,VAL INT32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hex.int64(CHAN OF SP fs,CHAN OF SP ts,VAL INT64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int(CHAN OF SP fs,CHAN OF SP ts,VAL INT n,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int32(CHAN OF SP fs,CHAN OF SP ts,VAL INT32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int64(CHAN OF SP fs,CHAN OF SP ts,VAL INT64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nl(CHAN OF SP fs,CHAN OF SP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real32(CHAN OF SP fs,CHAN OF SP ts,VAL REAL32 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real32(CHAN OF SP fs,CHAN OF SP ts,VAL REAL32 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real64(CHAN OF SP fs,CHAN OF SP ts,VAL REAL64 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real64(CHAN OF SP fs,CHAN OF SP ts,VAL REAL64 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string(CHAN OF SP fs,CHAN OF SP ts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string.nl(CHAN OF SP fs,CHAN OF SP ts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buffer(CHAN OF SP fs,CHAN OF SP ts,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multiplexor(CHAN OF SP fs,CHAN OF SP ts,[]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overlapped.buffe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SP from.user,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overlapped.multiplexo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from.user,[]CHAN OF SP to.user,CHAN OF BOOL st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IN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overlapped.pri.multiplexo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from.user,[]CHAN OF SP to.user,CHAN OF BOOL st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IN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pri.multiplexo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from.user,[]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read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ytes.read,[]BYTE data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receive.packet(CHAN OF SP fs,INT16 length,[]BYT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send.packet(CHAN OF SP ts,VAL []BYTE packet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write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data,INT length.written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: sp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close(CHAN OF SP fs,CHAN OF SP ts,VAL 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commandline(CHAN OF SP fs,CHAN OF SP ts,VAL BYTE all,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string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core(CHAN OF SP fs,CHAN OF SP ts,VAL INT32 offset,INT bytes.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data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eof(CHAN OF SP fs,CHAN OF SP ts,VAL 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exit(CHAN OF SP fs,CHAN OF SP ts,VAL INT32 status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ferror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error.no,INT length,[]BYTE messag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flush(CHAN OF SP fs,CHAN OF SP ts,VAL 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getblock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ytes.read,[]BYTE data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getenv(CHAN OF SP fs,CHAN OF SP ts,VAL []BYTE name,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valu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getkey(CHAN OF SP fs,CHAN OF SP ts,BYTE key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gets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ytes.read,[]BYTE data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open(CHAN OF SP fs,CHAN OF SP ts,VAL []BYTE name,VAL BY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YTE mode,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pollkey(CHAN OF SP fs,CHAN OF SP ts,BYTE key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putblock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data,INT length.written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puts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data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read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ytes.read,[]BYTE data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remove(CHAN OF SP fs,CHAN OF SP ts,VAL []BYTE nam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rename(CHAN OF SP fs,CHAN OF SP ts,VAL []BYTE ol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newnam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seek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32 offset,VAL INT32 origin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system(CHAN OF SP fs,CHAN OF SP ts,VAL []BY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status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tell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position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time(CHAN OF SP fs,CHAN OF SP ts,INT32 localtime,INT32 UTC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version(CHAN OF SP fs,CHAN OF SP ts,BYTE version,BY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s,BYTE boar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write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data,INT length.written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: buff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pserver(CHAN OF SP to.server,CHAN OF SP from.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num.tbuffs,[]BYTE tbuffer,INT32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ext.input.buffer(CHAN OF SP fs,CHAN OF SP ts,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SP to.user,[]BYTE t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: streami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keystream.sink(CHAN OF KS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keystream.to.scrstream(CHAN OF KS keyboard,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char(CHAN OF KS source,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int(CHAN OF KS source,INT number,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int64(CHAN OF KS source,INT64 number,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line(CHAN OF KS source,INT len,[]BYTE line,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real32(CHAN OF KS source,REAL32 number,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real32(CHAN OF KS source,REAL32 number,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real64(CHAN OF KS source,REAL64 number,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s.read.real64(CHAN OF KS source,REAL64 number,IN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keystream.from.file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KS keys.out,VAL []BYTE filenam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keystream.from.kbd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KS keys.out,CHAN OF BOOL stopper,VAL INT ticks.per.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keystream.from.stdin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KS keys.out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crstream.to.ANSI(CHAN OF SP fs,CHAN OF SP ts,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crstream.to.TVI920(CHAN OF SP fs,CHAN OF SP ts,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crstream.to.file(CHAN OF SP fs,CHAN OF SP ts,CHAN OF SS sc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filenam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crstream.to.stdout(CHAN OF SP fs,CHAN OF SP ts,CHAN OF SS sc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beep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clear.eol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clear.eos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del.line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delete.chl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delete.chr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down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goto.xy(CHAN OF SS scrn,VAL INT x,VAL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ins.line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insert.char(CHAN OF SS scrn,VAL BYTE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left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right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copy(CHAN OF SS scrn.in,CHAN OF SS scrn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.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.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fan.out(CHAN OF SS scrn,CHAN OF SS screen.ou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SS screen.ou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out1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out2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from.array(CHAN OF SS scrn,VAL []BY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multiplexor([]CHAN OF SS screen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SS screen.out,CHAN OF INT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sink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scrstream.to.array(CHAN OF SS scrn,[]BY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up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char(CHAN OF SS scrn,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endstream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hex.int(CHAN OF SS scrn,VAL INT number,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hex.int64(CHAN OF SS scrn,VAL INT64 number,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int(CHAN OF SS scrn,VAL INT number,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int64(CHAN OF SS scrn,VAL INT64 number,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nl(CHAN OF SS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real32(CHAN OF SS scrn,VAL REAL32 numbe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real32(CHAN OF SS scrn,VAL REAL32 numbe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real64(CHAN OF SS scrn,VAL REAL64 numbe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real64(CHAN OF SS scrn,VAL REAL64 numbe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string(CHAN OF SS scrn,VAL 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s.write.text.line(CHAN OF SS scrn,VAL []BYT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: hostdo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ask(CHAN OF SP fs,CHAN OF SP ts,VAL []BYT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replies,VAL BOOL display.possible.replies,VAL BOOL echo.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ply.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buffer(CHAN OF SP fs,CHAN OF SP ts,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close(CHAN OF SP fs,CHAN OF SP ts,VAL 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commandline(CHAN OF SP fs,CHAN OF SP ts,VAL BYTE all,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string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date.to.ascii(VAL [6]INT date,VAL BOOL long.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 days.first,[19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exit(CHAN OF SP fs,CHAN OF SP ts,VAL INT32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lush(CHAN OF SP fs,CHAN OF SP ts,VAL 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char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YTE char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hex.int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hex.int32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32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hex.int64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64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int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int32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32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int64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64 n,VAL INT width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nl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real32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AL32 r,VAL INT Ip,VAL INT Dp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real64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AL64 r,VAL INT Ip,VAL INT Dp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string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string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fwrite.string.nl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string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getenv(CHAN OF SP fs,CHAN OF SP ts,VAL []BYTE name,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valu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getkey(CHAN OF SP fs,CHAN OF SP ts,BYTE key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multiplexor(CHAN OF SP fs,CHAN OF SP ts,[]CHAN OF SP from.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pen(CHAN OF SP fs,CHAN OF SP ts,VAL []BYTE fname,VAL BY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YTE mode,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pen.temp(CHAN OF SP fs,CHAN OF SP ts,VAL BY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BYTE filename,INT32 stream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verlapped.buffe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OF SP from.user,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verlapped.multiplexo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from.user,[]CHAN OF SP to.user,CHAN OF BOOL st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IN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overlapped.pri.multiplexo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from.user,[]CHAN OF SP to.user,CHAN OF BOOL st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INT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arse.command.line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[]BYTE option.strings,VAL []INT option.parameters.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OOL option.exists,[][2]INT option.parameters,INT error.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ollkey(CHAN OF SP fs,CHAN OF SP ts,BYTE key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open.read(CHAN OF SP fs,CHAN OF SP ts,VAL []BYT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path.variable.name,VAL BYTE open.type,INT full.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BYTE full.name,INT32 stream.id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ri.multiplexor(CHAN OF SP fs,CHAN OF SP 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CHAN OF SP from.user,[]CHAN OF SP to.user,CHAN OF BOOL st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utblock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data,INT length.written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puts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data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ytes.read,[]BYT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any.int(CHAN OF SP fs,CHAN OF SP ts,INT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hex.int(CHAN OF SP fs,CHAN OF SP ts,INT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hex.int32(CHAN OF SP fs,CHAN OF SP ts,INT32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hex.int64(CHAN OF SP fs,CHAN OF SP ts,INT64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int(CHAN OF SP fs,CHAN OF SP ts,INT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int32(CHAN OF SP fs,CHAN OF SP ts,INT32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int64(CHAN OF SP fs,CHAN OF SP ts,INT64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line(CHAN OF SP fs,CHAN OF SP ts,INT len,[]BY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real32(CHAN OF SP fs,CHAN OF SP ts,REAL32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echo.real64(CHAN OF SP fs,CHAN OF SP ts,REAL64 n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ad.line(CHAN OF SP fs,CHAN OF SP ts,INT len,[]BY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move(CHAN OF SP fs,CHAN OF SP ts,VAL []BYTE fnam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rename(CHAN OF SP fs,CHAN OF SP ts,VAL []BYTE old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newfname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eek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32 offset,VAL INT32 origin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system(CHAN OF SP fs,CHAN OF SP ts,VAL []BY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status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ell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2 position,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est.exists(CHAN OF SP fs,CHAN OF SP ts,VAL []BYT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ime(CHAN OF SP fs,CHAN OF SP ts,INT32 localtime,INT32 UTC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ime.to.ascii(VAL INT32 time,VAL BOOL long.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 days.first,[19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ime.to.date(VAL INT32 input.time,[6]I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oday.ascii(CHAN OF SP fs,CHAN OF SP ts,VAL BOOL long.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BOOL days.first,[19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today.date(CHAN OF SP fs,CHAN OF SP ts,[6]IN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version(CHAN OF SP fs,CHAN OF SP ts,BYTE version,BY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s,BYT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(CHAN OF SP fs,CHAN OF SP ts,VAL INT32 stre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]BYTE data,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char(CHAN OF SP fs,CHAN OF SP ts,VAL BY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hex.int(CHAN OF SP fs,CHAN OF SP ts,VAL IN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hex.int32(CHAN OF SP fs,CHAN OF SP ts,VAL INT32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hex.int64(CHAN OF SP fs,CHAN OF SP ts,VAL INT64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int(CHAN OF SP fs,CHAN OF SP ts,VAL INT n,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int32(CHAN OF SP fs,CHAN OF SP ts,VAL INT32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int64(CHAN OF SP fs,CHAN OF SP ts,VAL INT64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nl(CHAN OF SP fs,CHAN OF SP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real32(CHAN OF SP fs,CHAN OF SP ts,VAL REAL32 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real64(CHAN OF SP fs,CHAN OF SP ts,VAL REAL64 r,VAL INT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T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string(CHAN OF SP fs,CHAN OF SP ts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o.write.string.nl(CHAN OF SP fs,CHAN OF SP ts,VAL []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receive.packet(CHAN OF SP fs,INT16 length,[]BYT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p.send.packet(CHAN OF SP ts,VAL []BYTE packet,BOO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: dos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 calls to DOS used by doshost.lib only, not designed for public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comdline (VAL BOOL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BY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date (INT week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exit (VAL BYTE Ret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fclose (VAL INT32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fcommit (VAL INT32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fdelete (VAL[]BYT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fmov (VAL INT32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32 f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fopen (VAL[]BYT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32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fread (VAL INT32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BY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frename (VAL[]BYTE Old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fwrite (VAL INT32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[]BY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bytes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getenv (VAL[]BYTE env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BY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gkey (BY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pkey (BYT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system (VAL []BYT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32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OStime (INT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 module: byteport.t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pbyte (VAL IN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b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pbyte (VAL IN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BYTE b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ibrary module: b008link.t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setlink(VAL INT port.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dlink(VAL INT port.address,[]BY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writelink(VAL INT port.address,VAL []BY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