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should be reading this at the end of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recommended to read the file \GNU\OC\OC386_2.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is software. It is a folded text file, so use ORIGAMI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if possible. If not, either copy it to a printer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. Pay particular attention to the prerequisi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 occam source file use the compiler OCG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ccam modules with each other and with the kernel use O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ompiled and linked PC occam program (.LKO file) us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link, run and error locate use the batch file OCCA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amples to get you started with PC occam in \GNU\OC\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EXAMPLES.DOC before (adapting and) runn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X.BAT which will take you through several compilations, li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, etc. Your DOS path should include \GNU\BIN, and OSEA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\GNU\OC\LIBS\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