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oc385_2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ed as part of PC Occam 2.5 Introductory disk Beta 2, 2/9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folded file most easily read using F or Origami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M 2.5 FOR THE PC - M D Po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re-product version of ocg386 dated 3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this disk is intended for educational and resear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n appreciation to be obtained of the PC implementation of oc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occam 2.5 langu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cludes occam libraries derived from the INMOS occam tool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executable tools are the compiler, the linker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MOS toolsets supporting the extended language are expect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. PC occam 2 licences are currently available only for academ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quality PC implementation of occam 2.5 will be availa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familiarity with INMOS occam toolsets IMS D720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m is a trade mark of INMO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software you must have a 386-based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2Mbyte RAM, and (say) 5M byte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7 floating point processor is not required, but if pres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I387 should be used in all compilations and code u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for REAL32 and REAL64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system and libraries make minimal use of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developed using DRDOS version 6. 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s (if any) of DOS will giv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municate any foun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32 DOS-extender from FSF is used to enable 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run under DOS. The compiler and other tools also use GO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stalled in the directory \GNU\BIN which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if necessary. Version 1.08 of GO32 is use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GO32 is obtainable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GNU software ask FSF to identify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acquiring it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-enhancing software such as disk caches may conflict with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se of memory.  Suitable minimal versions of AUTOEXE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ich should always work with minimal adaptation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volume letters, etc), if trouble is encounter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ones. These are the files AUTOEXEC.O25 and CONFIG.O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nvironment variables are TEMP, which shoul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which temporary files will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ARCH, which should identify a library search path us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if all compilation units including librarie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editor such as F or Origami is recommended.  F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TERM, and may require an extended version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archiver has been used to pack some groups of files.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amples, etc, below assume you have put the directory \GNU\BI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, and have defined the environment OSEARCH as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ch file takes two parameters,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and the drive letter for the destinati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from A: to C: leaving you in C:\gnu\oc\examples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:\GNU\BIN is o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SEARCH=C:\gnu\oc\li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ving trouble, try adapting the AUTOEXEC.O25 provi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the CONFIG.O25 as a basis for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shipped work on DRDOS 6.0 and may need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The OCG386 compiler and OLINK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m 2.5 language is defined in the INMOS document SW-0429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occam 2. The file SW0429.TEX contains LaTeX sour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is may be processed by a version of LaTeX such as 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occam 2.5 language including TIME, but not including PRI P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configuration matters is correct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ivers time of day in milliseconds. Timing across midnigh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mplemented. Attempted use of PRI PAR or PORT is not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nded arithmetic typ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(OCG386) has itself been compiled from C sourc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MOS compiler using the DJGPP version of the GNU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ee Software Foundation.  It requires the DJGPP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32) to provide the necessary run-time interface to DOS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386-based PC with at least 2 Megabytes of total RAM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virtual memory, but too much reliance on thi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performance due to excessive swapping of pages to an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m SC Modules compiled with OCG386 may be linked with each oth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m Kernel with a special purpose linker O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C program compiled with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ption "/h" to get a list of OLIN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m kernel has been derived from one developed for VAX/VMS by IN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m Kernel is assembled by Microsoft MASM 6.0.  The resulting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directly by OLINK, which has just enough knowledge of .OB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task. Note that OLINK does its own interpretation of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KERNEL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executable code generated by OLINK is "GNU AOU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32byte preamble, followed by an image of what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by the GO32 DOS-extender at virtual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consists of the occam kernel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d occam code. Data space is above this. Note tha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m code is totally position-independent, and the re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s dependent on the value of a single origin and is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at load time without delaying execution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data area consists of kernel stack, occam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m workspace. A small area at the highest address (1 Kbyt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rnel stack. GO32 stores commandline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area. Below the Kernel stack is an area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compiled code as vector space with Wptr (EBP)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bottom of this so that occam workspace grows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out header has been extended by 4 dwords (invisible to GO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for communication of vector space size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olink to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a main occam module are those required by a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Procedure" in the INMOS occam tool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rmally declared as if they were iserver channels with S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are actually used as a crude pair of CHAN OF IN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low level DOS INT21h functions to access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. Keyboard ALT may be used on the from.serve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implemented by polling from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ace parameter is not fully implemented, but advantag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memory provided by GO32 to allocate a fixed 1MByte of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this parame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The occam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hich provides run-time support to code compiled from oc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86 assembly language module which may be compiled by MASM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(KERNEL.ASM) is provided in the library director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modified at the user's risk. However this is unsuppor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using unpublished coding conventions to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INK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Occam 2.5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(non-configuration) language is compiled, inclu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compiler libraries which were restric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) version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PORT and PRI PAR will be compiled but undefin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puter instructions coded as GUY and ASM will als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priate compiler switch is on, but their effect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ecommended that the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efined procedures from the transputer imple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bound and value size checks 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but not all, arithmetic overflow errors are detec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GO32 excep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Occa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derived directly from those for the trans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most of the functionality required by existing occ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MOS tool ILIST may be used to see what is in each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e target processor type as T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ccam code runs on the same machine as the DOS filing system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multiplex all host access onto a pai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SERVER SP protocol. Two separate librari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rogrammers the option of emulating the runtime host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RVER by an occam process, or alternatively to generate direc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in one or more occam processes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ferred to as the HOSTIO approach and the HOSTDO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The HOSTI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requires the least change to existing occ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rely necessary to run the whole of the old code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the procedure spserver. As the splitting of te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done explicitly in this procedure it is necesa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and a maximum number of concurrent text input files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de should contain a #USE "hostio.lib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O.LIB contains most of the procedures in the corresponding INM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#USE "buffer.lib" will provide the procedure sp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fully defined in the section on buffer.li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The HOSTDO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s in HOSTDOS.LIB are coded with SP protocol parameter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act dummies and direct communication with DOS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ystem and host services.  This applies to all PROC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"so." which normally communicate with an ISERVER. If an oc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use text file input then it is only necessa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 "hostio.lib" to #USE "hostdos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ROCs corresponding to the variants of ISERVER S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the library SPLIB.LIB.  These have names beginning "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 exactly to the (undocumented) procedur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MOS toolsets.  They should only be used for communica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SP protocol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input requires a buffer process to perform the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into text lines, as line-based input direct from DO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 text.input.buffer is provided in BUFFER.LIB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PROCs from SPLIB.LIB should be used to communicate with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buff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not in the INMOS occam toolset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pserver (CHAN OF SP to.server, from.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 INT num.tbuffs, []BYTE tbuffer, INT32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PROC implements most of the normal functions of the INMOS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nly num.tbuffs text files may be opened for input at any one tim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ill be buffered in tbuffer (at least 512 bytes each , recommended &gt;=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error, Core and DOS special operation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eof only works on buffered tex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in parallel with any process which requires iser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some reason cannot use direct ca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P protocol transactions will be performed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sp.exit, the returned status of which will b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ext.input.buffer(CHAN OF SP fs, 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 OF SP from.user, CHAN OF SP to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]BYTE t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n input file into lines of text requires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ffer blocks of input as DOS does not provide text line un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this is probably the most common reason for need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worked using the INMOS toolset and read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rocedure in parallel with a process which needs to re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using sp.gets.  The channels fs and ts are dummi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o.open, so.read and so.close which in PC occam call DO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ffer should be a buffer of at least 512 bytes, (4K is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lled by text.input.buffer which will identify li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*N (LF) codes.  Trailing *c (CR) character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action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open (to.user, from.user, filename, spt.text, spm.inpu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p.gets and sp.eof transactions may then fol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terminate on completion of an sp.clos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ccam programs using text line input may need to ha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open, so.gets, so.eof and so.close changed to 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procedures. The need to do this will be signall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find so.gets in the library hostio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O.INC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O.IN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HDR.INC     }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VALS.IN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4FHDR.INC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MUTL.LIB    }  Compil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M6.LIB      }  need not be explicitly #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M7.LIB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LIB     }  As for T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TB.LIB     }  Support for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LMATH.LIB    }  Single length REAL math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MATH.LIB     }  Double length REAL math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LIB      }  As for T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O.LIB    }  As for T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B.LIB       }  subset of Hostio (real SP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LIB      }  spserver and text.input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O.LIB      }  Nearly everything used on T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DOS.LIB     }  Nearly everything used on T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LIB         }  As for T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.OBJ      } Run-tim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LIB.LIB      } 386 ASM modules used by HOS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.INC    } Error codes returned by some Hostio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PORT.TCO    } access to PC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8LINK.TCO    } access to an attached IMS B008 transpu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some missing PROCs in HOSTIO, the missing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ose which are particularly dependent on the trans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miss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INMOS toolsets but not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ONF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BOO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OO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O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K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INMOS toolset version of HOSTIO.LIB, but not in HOSTD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How to run th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a simple 2 stage process.  First each SC modul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ecution of OCG386.EXE which generates a corresponding TCOF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name derived from the source by replacing .OCC by .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ingle execution of OLINK takes the .TCO fil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odule, and performs a complete linking operation in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out a loadable image. There is no nee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be linked as all information necessary to locate modu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s written by the compiler into the .TC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CG386 and the linker OLINK both use the DOS-extender GO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extender GO32.EXE must exist in a directory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GO32TMP should identify a directory for pa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bsent the variable TMP or TEMP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OSEARCH should identify a search path for oc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library files. If OSEARCH is not defined all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referenced in #INCLUDE and #USE with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ools are still under development and may give crypt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interest only to the author. Apologies for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fulness of outputs obtained by using undocument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not guaranteed! A list of possible options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CG386 with no filename 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I387 should be used to generate hardware floating 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7 or compatible NDP. The use of the EMU387 emul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GO32 (not on this disk) is not encouraged as it seem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perform the emulation task. If you do use such an emulato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work as you would expect, but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f mixtures of modules compiled with /I386 and /I387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orted and should be avoided in this pre-produ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OLINK will give a checksum mismatch error message wh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ixtures. Such messages are often benign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s all the power of the INMOS compiler to search for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USE files according to a search path defin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ARCH.  Similar powers are available in 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looks for specifications of modules it needs f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ed arithmetic etc (the "Compiler libraries")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CAM6.LIB" for software floating point, or "OCCAM7.LIB" for 387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refer to files in the examp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 occam SC: (isul.occ into isul.t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CG386 i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to generate diagnostic outputs, etc (e.g. /zd) may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any wa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uter type options should not be used as their eff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The default (/I386) gives 32-bit 386 code with n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eric data processor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collection of occam modules with the occam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OBJ and all the .TCO files must be in the current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search path defined by O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LINK cal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GNU-AOUT module in a file "callcul.lk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CO is added to the root input file name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LINK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to generate a commentary of what is going on (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to disassemble the linked code (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to generate a module link map (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&lt;source filename&gt; to disassemble a single module (to &lt;name&gt;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&lt;oname&gt; to put generated code in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suppress generation of debug info (LOCATE will then be less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explained error occurs during linking, try again using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feature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and linked program may be ru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32 callcul.l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ample program CALLCUL uses the SCs ISUL and CONV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y modules. Compile in the order ISUL, CONVUL, CAL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run and produces a trivia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OCCAM.BAT which takes the program's root name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provided. This may be used if any SC units call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r have been separately compiled previously. Subsequ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n the the call of ocg386 generated. This batch fil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locator LOCATE.EXE if a non-zero DOS errorleve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on LOCA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Locating aft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ese facilites are under development and are likel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or shipped on the beta2 disk has known inadequ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386 occam kernel detects an occam error at run time it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message to a DOS file named "ERR". A reason for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message and is returned as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cator program LOCATE.EXE may the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 file named ERR and decodes the numeric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tion and uses debug information generated by OCG386 and 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source line corresponding to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context, and traces back through 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 for termin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 or overflow             1  (may crash GO32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hard channel not for outpu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hard channel not for input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on hard channel not supporting i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 error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check error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et error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hannel protocol error           11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not one word            14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not one word           15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ccam program crashes in the GO32 DOS extender with an EIP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ed from occam (see OLINK /m output), then a suitabl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be concocted to find the location of the error by using LOC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writes an ERR file it may also write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at of the program file by replacing its last character by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workspac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LOCATE.EXE will read such a dump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rite symbolic debug information into a file with a nam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ogram file but ending ".DMX". These featur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are included for use at the user's risk.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these postmortem facilities should best be provided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the occam kernel remembers up to 16 incomplete oc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in the event of a deadlock will identify these in 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ile so that LOCATE.EXE can show the locations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identify proceses held in the process or timer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 are such processes it will not currently identify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tor crashes, a simpler output may be obtainable if the ".LK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before running LOCATE.EXE. The locator is itself an occam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source of a cut-down version of it i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programs are provided, and will have bee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gnu\oc\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CUL and its sub-units CONVUL and ISUL is for confidence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the program has a trivial output, but could easily be ext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his/her first familiarisatio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KKBD is a trivial example showing use of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CT5 is the "Lecture simulation program" from the 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odified to use most of the new occam 2.5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386 is the first "real" program ever compiled by the autho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t is a simple text formatter for the HP Deskjet 5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kind of printer try it ou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JUST386.LKO \gnu\oc\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use it as an example of an occam program thrown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y by the author when he could not afford a professional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demonstrate the use of LOCATE.EXE to diagnose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notes on examples will be found in 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onditions for this copy of the pre-produc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in the file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not be copied to anyone other than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-product software is distributed without any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warned that the software has not been exhaust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have shortcomings and omissions that have not yet becom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much appreciated if all difficulties ar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 soon as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xtensions and adaptations would be especial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{{  Author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gramming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uckland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19 2P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+44) 0275 85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are due to INMOS Limited for providing the transpu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which this compiler has been derived, and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(and especially their contributor D J Delorie) for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DOS-extender used in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of WoTUG, and of several members who have provided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this work is also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}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